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电弧焊工程技术交底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05"/>
        <w:gridCol w:w="1155"/>
        <w:gridCol w:w="1260"/>
        <w:gridCol w:w="1596"/>
        <w:gridCol w:w="1344"/>
      </w:tblGrid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部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准备工作</w:t>
            </w:r>
            <w:r>
              <w:rPr>
                <w:sz w:val="15"/>
              </w:rPr>
              <w:t>：</w:t>
            </w:r>
            <w:r>
              <w:rPr>
                <w:sz w:val="18"/>
              </w:rPr>
              <w:t>施焊前，钢筋的装配与定位应符合下列要求：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>
                <w:sz w:val="18"/>
              </w:rPr>
            </w:pPr>
            <w:r>
              <w:rPr>
                <w:sz w:val="18"/>
              </w:rPr>
              <w:t>用搭接焊时，钢筋的预弯和安装，应保证两钢筋的轴线在一直线上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/>
            </w:pPr>
            <w:r>
              <w:rPr>
                <w:sz w:val="18"/>
              </w:rPr>
              <w:t>用帮条焊时，两主筋端面之间的间隙应为</w:t>
            </w:r>
            <w:r>
              <w:rPr>
                <w:sz w:val="18"/>
              </w:rPr>
              <w:t>2~5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/>
            </w:pPr>
            <w:r>
              <w:rPr>
                <w:sz w:val="18"/>
              </w:rPr>
              <w:t>接焊时主筋之间用两点固定；采有帮条焊时帮条和主筋之间用四点定位焊固定；定位焊缝应离帮条或搭接端部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以上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>
                <w:sz w:val="15"/>
              </w:rPr>
            </w:pPr>
            <w:r>
              <w:rPr>
                <w:sz w:val="18"/>
              </w:rPr>
              <w:t>筋在焊接施工之前，应清除钢筋在焊接部位的锈斑、油污、杂物等；钢筋端部当有弯折、扭曲时，应予以矫正或切除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5"/>
              </w:rPr>
            </w:pPr>
            <w:r>
              <w:rPr/>
              <w:t>工作工艺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施焊时引弧应在帮条或搭接的一端开始，收弧应在帮条或搭接钢筋端头上，弧坑应填满。多层施焊时，第一层焊缝应有足够的熔深，主焊缝与定位焊缝，特别是在定位焊缝的绐端与终端，应熔合良好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</w:rPr>
              <w:t>钢筋接头采用帮条焊或搭接焊时，焊缝长度不应小于帮条或搭接长度，焊缝高度</w:t>
            </w:r>
            <w:r>
              <w:rPr>
                <w:sz w:val="18"/>
              </w:rPr>
              <w:t>h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0.3d</w:t>
            </w:r>
            <w:r>
              <w:rPr>
                <w:sz w:val="18"/>
              </w:rPr>
              <w:t>，并不得小于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；焊缝宽度</w:t>
            </w:r>
            <w:r>
              <w:rPr>
                <w:sz w:val="18"/>
              </w:rPr>
              <w:t>b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0.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，并不得小于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焊接过程中应及时清渣，焊缝表面应光滑，焊缝余高应平缓过渡，弧坑应填满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</w:rPr>
              <w:t>钢筋帮条或搭接焊搭接长度（螺纹钢筋）：单面焊时</w:t>
            </w:r>
            <w:r>
              <w:rPr>
                <w:sz w:val="18"/>
              </w:rPr>
              <w:t>L=10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，双面焊时</w:t>
            </w:r>
            <w:r>
              <w:rPr>
                <w:sz w:val="18"/>
              </w:rPr>
              <w:t>L=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焊条直径和焊接电流选择表：</w:t>
            </w:r>
            <w:r>
              <w:rPr>
                <w:rFonts w:eastAsia="Times New Roman"/>
              </w:rPr>
              <w:t xml:space="preserve">  </w:t>
            </w:r>
          </w:p>
          <w:tbl>
            <w:tblPr>
              <w:tblW w:w="7245" w:type="dxa"/>
              <w:jc w:val="left"/>
              <w:tblInd w:w="9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1680"/>
              <w:gridCol w:w="1680"/>
              <w:gridCol w:w="2205"/>
            </w:tblGrid>
            <w:tr>
              <w:trPr>
                <w:trHeight w:val="170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焊接位置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钢筋直径</w:t>
                  </w:r>
                  <w:r>
                    <w:rPr/>
                    <w:t>(mm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焊条直径</w:t>
                  </w:r>
                  <w:r>
                    <w:rPr/>
                    <w:t>(mm)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焊接电流（</w:t>
                  </w:r>
                  <w:r>
                    <w:rPr/>
                    <w:t>A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平焊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~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~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~3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6~4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  <w:r>
                    <w:rPr/>
                    <w:t>.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~1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0~1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0~2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0~2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立焊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~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~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~3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6~4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~1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0~15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0~17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0~22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sz w:val="15"/>
              </w:rPr>
            </w:pPr>
            <w:r>
              <w:rPr>
                <w:sz w:val="18"/>
              </w:rPr>
              <w:t>执行标准：《钢筋焊接及验收规程》</w:t>
            </w:r>
            <w:r>
              <w:rPr>
                <w:sz w:val="18"/>
              </w:rPr>
              <w:t>JGJ18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96</w:t>
            </w:r>
            <w:r>
              <w:rPr>
                <w:sz w:val="18"/>
              </w:rPr>
              <w:t>。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外观检查：焊缝表面平整，不得有较大凹陷、焊瘤；接头处不得有裂纹</w:t>
            </w:r>
            <w:r>
              <w:rPr>
                <w:sz w:val="15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补充内容</w:t>
            </w:r>
            <w:r>
              <w:rPr>
                <w:sz w:val="15"/>
              </w:rPr>
              <w:t>：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200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851" w:gutter="0" w:header="0" w:top="85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22:00Z</dcterms:created>
  <dc:creator>The six</dc:creator>
  <dc:description/>
  <dc:language>en-US</dc:language>
  <cp:lastModifiedBy>ree</cp:lastModifiedBy>
  <cp:lastPrinted>1996-09-06T21:28:00Z</cp:lastPrinted>
  <dcterms:modified xsi:type="dcterms:W3CDTF">2005-06-04T01:14:00Z</dcterms:modified>
  <cp:revision>4</cp:revision>
  <dc:subject/>
  <dc:title>气压焊工程技术交底</dc:title>
</cp:coreProperties>
</file>